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4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760" cy="94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5890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974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96685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4460" cy="524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0" cy="727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270" cy="75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19215" cy="60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5730" cy="896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270" cy="767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5730" cy="1032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8585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1910" cy="628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19215" cy="819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577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4460" cy="745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635" cy="789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04940" cy="1181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04940" cy="1028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4915" cy="876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9540" cy="1873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0" cy="1122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66840" cy="1152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62065" cy="704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5390" cy="552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905" cy="11061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3965" cy="1000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760" cy="990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62065" cy="466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635" cy="1162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81115" cy="962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9690" cy="857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3810" cy="723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1069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5390" cy="1038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1145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7790" cy="1066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7790" cy="771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0165" cy="800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19215" cy="647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9690" cy="723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8585" cy="1000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0175" cy="4806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635" cy="1219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5890" cy="752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0" cy="7277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36:00Z</dcterms:created>
  <dc:creator>Carmen</dc:creator>
  <dc:description/>
  <cp:keywords/>
  <dc:language>en-US</dc:language>
  <cp:lastModifiedBy>Carmen</cp:lastModifiedBy>
  <dcterms:modified xsi:type="dcterms:W3CDTF">2008-05-12T12:14:00Z</dcterms:modified>
  <cp:revision>50</cp:revision>
  <dc:subject/>
  <dc:title>V1  </dc:title>
</cp:coreProperties>
</file>